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posOffset>2724150</wp:posOffset>
            </wp:positionV>
            <wp:extent cx="5400040" cy="1472565"/>
            <wp:effectExtent l="0" t="0" r="0" b="0"/>
            <wp:wrapSquare wrapText="bothSides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7122795" cy="278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  <w:t>ESPECIFICAÇÃO TÉCN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  <w:t>6087 - IMPLANTAÇÃO – JANAÚBA – FASE 1 - TERRAPLANAGE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219.25pt;mso-wrap-distance-left:9.05pt;mso-wrap-distance-right:9.05pt;mso-wrap-distance-top:0pt;mso-wrap-distance-bottom:0pt;margin-top:467.95pt;mso-position-vertical:bottom;mso-position-vertical-relative:margin;margin-left:-67.8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  <w:t>ESPECIFICAÇÃO TÉCNIC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  <w:t>6087 - IMPLANTAÇÃO – JANAÚBA – FASE 1 - TERRAPLANAGE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bealhodoSumrio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Symbol" w:ascii="Symbol" w:hAnsi="Symbo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Symbol" w:ascii="Symbol" w:hAnsi="Symbol"/>
              <w:lang w:val="en-US" w:eastAsia="en-US"/>
            </w:rPr>
            <w:fldChar w:fldCharType="separate"/>
          </w:r>
          <w:hyperlink w:anchor="__RefHeading___Toc491867179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 1 - SERVIÇOS PRELIMINAR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0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1 - SERVIÇOS TÉCNICOS , INICIAIS E ADMINISTRAÇÃO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1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1.1 - ADMINISTRAÇÃO TÉCNICA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2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1.2 - CANTEIRO, INSTALAÇÕES E LIGAÇÕ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3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3 - TERRAPLENAGEM - FASE 1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4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3.1 - LIMPEZA DO TERRENO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5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3.2 - MOVIMENTAÇÃO DE TERRA NO CAMPUS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6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 - SERVIÇO FINAIS DE OBR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7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.1 - MOBILIZAÇÃO E DESMOBILIZAÇÃO DE CANTEIRO DE OBRAS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8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.1.1 - Obras com valor até 1.000.000,00 (0,50% do total) conforme secretaria de estado de transportes e obras publicas de minas gerais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189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ste documento tem por objetivo estabelecer as condições técnicas (mínimas) relativas aos materias e serviços da construção civil, respeitando os princípios da sustentabilidade, às normas ABNT e instruções de fabricantes de modo a otimizar as especificações em termos de durabilidade, resistência, economia, limpeza e rapidez para as Edificações do Projeto 6087 – Universidade Federal dos vales do jequitinhonha e Murici.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INTRODUÇÃO</w:t>
        <w:tab/>
      </w:r>
    </w:p>
    <w:p>
      <w:pPr>
        <w:pStyle w:val="Normal"/>
        <w:spacing w:lineRule="auto" w:line="360"/>
        <w:ind w:firstLine="576"/>
        <w:jc w:val="both"/>
        <w:rPr/>
      </w:pPr>
      <w:r>
        <w:rPr/>
        <w:t>A fiel observância destas Especificações Técnicas pela Contratada, assim como das orientações e recomendações emanadas pela CONTRATANTE, são condições básicas para a aceitação das obras realizadas e a sua Medição e Pagament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Fazem parte integrante das presentes Especificações Técnicas, quando aplicáveis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Decreto 52.147 de 25/06/1963 que estabelece as normas e métodos de execução para obras e edifícios públicos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ormas da Associação Brasileira de Normas Técnicas (ABNT)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specificações e recomendações do CREA, CONFEA, REDE CELPA, COSANPA, TELEMAR, CORPO DE BOMBEIROS e IBAM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o caso de divergências entre as Especificações Técnicas e os desenhos de projeto, prevalecerão sempre as Especificações Técnica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valores dos insumos afins, que não constarem explicitamente na Planilha de Quantidades e Preços, deverão ser considerado nas composições de preços dos referidos serviç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alternativa de utilização de materiais ou equipamentos similares, aqueles cujas características são determinadas por estas Especificações Técnicas é de critério exclusiv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ficará obrigada a manter na obra, um livro diário de obra e ocorrências, destinado a anotações, pela Contratada, de todas as ocorrências diárias sobre o andamento da obra, bem como assinatura e observações a serem assinadas pela fiscalizaçã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o material a ser utilizado na obra deverá ser previamente aprovado pela CONTRATANTE antes da sua aplicaçã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a solicitação e comunicado referente à obra serão realizados através de ofício, memorando ou carta, e registrados no diário de ob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será obrigada a retirar do canteiro, dentro do prazo de 72 horas, qualquer material ou equipamento impugnado pela fiscalização da CONTRATANTE, caso o mesmo não atenda as exigências desta especificaçã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manterá no canteiro de obra uma sala com mesa e cadeira destinada à utilização da fiscalizaçã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manter em tempo integral, um engenheiro responsável pelo acompanhamento da obra, bem como dimensionar suas equipes de trabalho com profissionais habilitados e em número suficiente para conduzir os serviços dentro do cronograma adotado para a execução da ob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manter vigilância ininterrupta no canteiro da obra, até o recebimento definitivo da obra sem qualquer ônus para a CONTRATANTE.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CONDIÇÕES GERAIS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itens relacionados abaixo não serão objetos de medição e pagamento separadamente, devendo os Proponentes diluir os respectivos custos em seus preços unitários, quando da elaboração da Proposta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xecução e manutenção dos caminhos de serviço e eventuais acessos, inclusive com iluminação e sinalização dos locais de trabalho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xecução e manutenção permanente de desvios de tráfego, bem como da correspondente sinalização preventiva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agamento de eventuais “royalties” devidos à utilização das áreas de empréstimo e jazidas, incluindo a total recuperação das mesmas, por meio de cobertura vegetal e drenagem, conforme orientação da CONTRATANTE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Seguro contra riscos e danos de qualquer natureza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peração e manutenção de todas as instalações de serviços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Fornecimento e a devida estocagem de materiais, equipamentos e ferramentas, incluídas as eventuais perdas, danos, extravios, furtos e roubos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rovimento de mão de obra especializada ou não, local ou não, direta e indireta, em quantidade e qualidade compatíveis com os serviços a serem executados, bem como as respectivas despesas com assistência médico-hospitalar e ambulatorial e com alimentação, além dos custos com horas extras, adicionais noturno, de insalubridade e de periculosidade, e todas as demais obrigações sociais, trabalhistas e previdenciárias afins, previstas em lei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Serviços topográficos para fins de locação das obras, bem como para fins de delimitação de áreas para a medição e acompanhamento dos serviços, que inclui o provimento de pessoal e equipament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a necessidade de alojar os trabalhadores, a obra deverá possuir alojamento, cozinha, lavanderia e área de lazer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Independente do número de trabalhadores e da xistência ou não de cozinha, haverá local exclusivo para aquecimento de refeições, dotado de equipamento adequado e segur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É obrigatório o fornecimento de água potável, filtrada e fresca para os trabalhadores, por meio de bebedouro, sendo proibido o uso de copos coletiv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as as áreas deverão ser mantidas em perfeito estado de conservação, higiene e limpeza, sendo dedetizadas preferencialmente a cada 6 (seis) mes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pós a conclusão de todas as atividades envolvidas na construção, a CONTRATANTE fará uma inspeção final, constatando a fidelidade da construção às Especificações Técnicas, elementos de projeto e orientações emanadas pela fiscalização da CONTRATANTE, sem que esse fato isente a Contratada de suas responsabilidad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de imediato, tomar, às suas expensas, todas as providências requeridas para os reparos e/ou correções que se fizerem necessários para que os serviços estejam plenamente de acordo com as Especificações Técnicas, elementos de projeto e demais orientações emanadas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ter proteção contra os riscos de acidentes de seus empregados ou de seus subcontratados, independentemente de transferência destes riscos a companhias ou institutos segurador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m caso de acidente no canteiro de obras, a Contratada deverá prestar socorro imediato às vítimas, paralisando os serviços nas circunvizinhanças do local do acidente e, em seguida, comunicar o fato 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o que concerne ao presente Documento, todas as obrigações imputadas à Contratada deverão ser estendidas também a seus eventuais subcontratad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RELEVANTE: As Medições e Pagamentos serão de acordo com o estabelecido na Minuta do Contrato, anexo ao Termo de Referência emitido pela CONTRATANTE.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MOVIMENTAÇÃO DE TERRA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CORTE E ATERRO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scavação do terreno será executada em conformidade com os elementos técnicos fornecidos pelos projetos de arquitetura, fundações, estrutura de concreto e instalações, devendo ser obedecidos os níveis e as especificações constantes nos projetos. A escavação será precedida da execução dos serviços de limpeza do terreno e se processará mediante a previsão da utilização adequada ou rejeição dos materiais extraídos. Assim, apenas serão transportados para constituição dos aterros, os materiais que, pela classificação e caracterização efetuadas na escavação, sejam compatíveis com os especificados para a execução dos aterros. Caso não seja constatada a conveniência técnica e econômica da utilização destes materiais, a contratada deverá providenciar sua substituição por materiais compatíveis. O acabamento da superfície da área escavada será procedido mecanicamente, de forma a alcançar os níveis previstos no projeto de arquitetu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xecução de aterros compactados deverá prever a utilização racional de equipamentos apropriados, atendendo às condições locais. A compactação deve ser necessariamente mecânica, sendo permitido o emprego de equipamentos de compactação manual em locais inacessíveis a maquinário de maior porte somente com a aprovação da Fiscalizaçã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material para os aterros provirá de áreas de empréstimo ou de locais onde estejam sendo executados cortes, devendo ser indicados pela Contratada e aprovados pela Fiscalização. É vetada a utilização de solos com presença de matéria orgânica ou vegetal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ntes do lançamento de cada camada, o solo natural deverá ser escarificado com gradeamento, produzindo ranhuras ao longo da camada superficial do terreno. O lançamento deverá ser feito em camadas sucessivas, cuja espessura não exceda 30 cm antes de compactado. Essa espessura poderá ser alterada pela Fiscalização em função das características do equipamento e do material empregad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Deverá ser empregada energia de compactação compatível com o tipo de solo e da edificação, a fim de garantir um grau de compactação de, no mínimo, 95% com referência ao ensaio de compactação normal de solos, conforme a NBR 7182 - “Solo – Ensaio de Compactação”. As camadas que não tenham atingido as condições mínimas de compactação, ou estejam com espessura maior que a especificada, serão escarificadas, homogeneizadas, levadas à umidade adequada e novamente compactadas, antes do lançamento da camada sobrejace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controle tecnológico do aterro será procedido de acordo com a NBR 5681 – “Controle Tecnológico da Execução de Aterros em Obras de Edificações”, levando em conta às exigências do projeto e das especificações próprias da obra.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  <w:sz w:val="24"/>
        </w:rPr>
      </w:pPr>
      <w:r>
        <w:rPr/>
        <w:t>Os equipamentos a serem utilizados nas operações de escavação serão selecionados, de acordo com a natureza e classificação do material a ser escavado e com a produção necessária</w:t>
      </w:r>
      <w:r>
        <w:rPr>
          <w:b/>
          <w:color w:val="000000"/>
          <w:sz w:val="24"/>
        </w:rPr>
        <w:t>.</w:t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argrafodaLista"/>
        <w:numPr>
          <w:ilvl w:val="0"/>
          <w:numId w:val="2"/>
        </w:numPr>
        <w:spacing w:lineRule="auto" w:line="254" w:before="0" w:after="160"/>
        <w:ind w:left="72" w:hanging="360"/>
        <w:contextualSpacing/>
        <w:jc w:val="both"/>
        <w:outlineLvl w:val="0"/>
        <w:rPr/>
      </w:pPr>
      <w:bookmarkStart w:id="2" w:name="__RefHeading___Toc491867179"/>
      <w:bookmarkEnd w:id="2"/>
      <w:r>
        <w:rPr>
          <w:b/>
          <w:color w:val="000000"/>
          <w:sz w:val="24"/>
        </w:rPr>
        <w:t>1 1 - SERVIÇOS PRELIMINARES</w:t>
      </w:r>
    </w:p>
    <w:p>
      <w:pPr>
        <w:pStyle w:val="PargrafodaLista"/>
        <w:numPr>
          <w:ilvl w:val="1"/>
          <w:numId w:val="2"/>
        </w:numPr>
        <w:spacing w:lineRule="auto" w:line="254" w:before="0" w:after="160"/>
        <w:ind w:left="144" w:hanging="360"/>
        <w:contextualSpacing/>
        <w:jc w:val="both"/>
        <w:outlineLvl w:val="1"/>
        <w:rPr>
          <w:b/>
          <w:b/>
          <w:color w:val="000000"/>
          <w:sz w:val="24"/>
        </w:rPr>
      </w:pPr>
      <w:bookmarkStart w:id="3" w:name="__RefHeading___Toc491867180"/>
      <w:bookmarkEnd w:id="3"/>
      <w:r>
        <w:rPr>
          <w:b/>
          <w:color w:val="000000"/>
          <w:sz w:val="24"/>
        </w:rPr>
        <w:t>1.1 - SERVIÇOS TÉCNICOS , INICIAIS E ADMINISTRAÇÃO</w:t>
      </w:r>
    </w:p>
    <w:p>
      <w:pPr>
        <w:pStyle w:val="PargrafodaLista"/>
        <w:numPr>
          <w:ilvl w:val="2"/>
          <w:numId w:val="2"/>
        </w:numPr>
        <w:spacing w:lineRule="auto" w:line="254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4" w:name="__RefHeading___Toc491867181"/>
      <w:bookmarkEnd w:id="4"/>
      <w:r>
        <w:rPr>
          <w:b/>
          <w:color w:val="000000"/>
          <w:sz w:val="24"/>
        </w:rPr>
        <w:t>1.1.1 - ADMINISTRAÇÃO TÉCNICA</w:t>
      </w:r>
    </w:p>
    <w:p>
      <w:pPr>
        <w:pStyle w:val="PargrafodaLista"/>
        <w:numPr>
          <w:ilvl w:val="3"/>
          <w:numId w:val="2"/>
        </w:numPr>
        <w:spacing w:lineRule="auto" w:line="254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1 - ENGENHEIRO CIVIL DE OBRA JUNIOR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engenheiro civil deverá ser um Profissional capacitado com encargos tais como vale alimentação, refeição, transporte, exames admissionais e complementares, seguros, impostos e etc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3 - ENCARREGADO GERAL DE OBRAS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rofissional responsável por fiscalizar e supervisionar a construção de uma determinada obra, desde o seu início até a sua conclusão. Responsável também por receber e verificar os materiais de construção.  Custos com encargos sociais e benefícios ao colaborador tais como vale alimentação, refeição, transporte, exames admissionais e complementares, seguros etc. De acordo a CLT e Sindicato de base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4 - TOPOGRAFO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pógrafo para os serviços de levantamento topográfico.  Custos com encargos sociais e benefícios ao colaborador tais como vale Alimentação, Refeição, Transporte, Exames Admissionais e Complementares, Seguros etc. De acordo a CLT e Sindicato de base.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5 - ALMOXARIFE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lmoxarife profissional responsável por receber e conferir Notas fiscais e pedidas, organizar e estocar materiais de forma a preserva-los, controlar entrada e saída do estoque de materiais, repor, supervisionar e elaborar inventários entre outras. Custos com encargos sociais e benefícios ao colaborador tais como vale Alimentação, Refeição, Transporte, Exames Admissionais e Complementares, Seguros etc. De acordo a CLT e Sindicato de base.</w:t>
      </w:r>
    </w:p>
    <w:p>
      <w:pPr>
        <w:pStyle w:val="PargrafodaLista"/>
        <w:numPr>
          <w:ilvl w:val="2"/>
          <w:numId w:val="2"/>
        </w:numPr>
        <w:spacing w:lineRule="auto" w:line="360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5" w:name="__RefHeading___Toc491867182"/>
      <w:bookmarkEnd w:id="5"/>
      <w:r>
        <w:rPr>
          <w:b/>
          <w:color w:val="000000"/>
          <w:sz w:val="24"/>
        </w:rPr>
        <w:t>1.1.2 - CANTEIRO, INSTALAÇÕES E LIGAÇÕES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1 - PLACA DE OBRA EM CHAPA DE ACO GALVANIZADO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laca de obra nas dimensões de 2.0 x 1,125 m, confeccionadas em chapas de aço carbono 22 tratado previamente com antioxidante. Terá os dizeres pertinentes da obra, definidos pela fiscalizaçã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responsabilidade de execução, de fixação e de conservação das placas é da contratada. As demais informações a ser descritas na placa serão fornecidas pela contratante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2 - ENTRADA PROVISORIA DE ENERGIA ELETRICA AEREA TRIFASICA 40A EM POSTE MADEIR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fará a locação dos eixos da obra, assistida pela Contratante, que fornecerá referência contida no desenho de locação do prédio. A Contratada fará as demais implantações necessárias a materializar no terreno os eixos definidos no projet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orrerá por conta da Contratada o fornecimento de pessoal e do material necessário à locação da obra, bem como a verificação dos trabalhos durante a execução da mesm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dimensões estabelecidas na locação serão mantidas no decorrer de toda obra, sendo a Contratada responsável pela manutenção das mesmas, ou seja, da estaca testemunha contendo o RN – 00 da ob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obra será locada após a limpeza e regularização do terreno, observando-se rigorosamente as indicações do projeto e as exigências da Lei Orgânica do Municípi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será responsável por qualquer erro de alinhamento ou nível e correrá a seu ônus, a demolição e reconstrução dos serviços que não forem aceitos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obra deverá ser provida de ligação de luz, água e esgoto, necessárias para obra interna e do pátio da obra, sua execução, devidamente instalada de acordo com o equipamento escolhido pela Contratada e aprovada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ligação provisória de água e luz deverá atender as exigências da concessionária do estado, onde não houver rede de distribuição em baixa tensão a Contratada deverá solicitar os serviços ou a seu critério utilizar gerador de energi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ligações internas e externas deverão obedecer às normas vigentes e especificas para cada caso, após a conclusão das ligações a Contratante fará as verificações finais e aprovará todas as instalações provisórias efetuada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3 - LIGAÇÃO PREDIAL DE ÁGUA 1/2" CAVALETE SIMPLES - COPAS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fará a locação dos eixos da obra, assistida pela Contratante, que fornecerá referência contida no desenho de locação do prédio. A Contratada fará as demais implantações necessárias a materializar no terreno os eixos definidos no projet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orrerá por conta da Contratada o fornecimento de pessoal e do material necessário à locação da obra, bem como a verificação dos trabalhos durante a execução da mesm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dimensões estabelecidas na locação serão mantidas no decorrer de toda obra, sendo a Contratada responsável pela manutenção das mesma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obra deverá ser provida de ligação de luz, água e esgoto, necessárias para obra interna e do pátio da obra, sua execução, devidamente instalada de acordo com o equipamento escolhido pela Contratada e aprovada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ligação provisória de água e luz deverá atender as exigências da concessionária do estado, onde não houver rede de distribuição em baixa tensão a Contratada deverá solicitar os serviços ou a seu critério utilizar gerador de energi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ligações internas e externas deverão obedecer às normas vigentes e especificas para cada caso, após a conclusão das ligações a Contratante fará as verificações finais e aprovará todas as instalações provisórias efetuada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4 - CONSUMOS GERAIS POR MES (ÁGUA E ENERGIA)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>
          <w:color w:val="000000"/>
        </w:rPr>
      </w:pPr>
      <w:r>
        <w:rPr>
          <w:color w:val="000000"/>
        </w:rPr>
        <w:t>Os materiais de uso e consumo caracterizam-se por não se agregarem, fisicamente, ao produto final, sendo meramente utilizados nas atividades de apoio administrativo, comercial e operacional (exemplo: papéis para escritório, lâmpadas para utilização nos prédios administrativos, ferramentas, água, energia entre outros).</w:t>
      </w:r>
    </w:p>
    <w:p>
      <w:pPr>
        <w:pStyle w:val="PargrafodaLista"/>
        <w:numPr>
          <w:ilvl w:val="1"/>
          <w:numId w:val="2"/>
        </w:numPr>
        <w:spacing w:lineRule="auto" w:line="360" w:before="0" w:after="160"/>
        <w:ind w:left="144" w:hanging="360"/>
        <w:contextualSpacing/>
        <w:jc w:val="both"/>
        <w:outlineLvl w:val="1"/>
        <w:rPr>
          <w:b/>
          <w:b/>
          <w:color w:val="000000"/>
          <w:sz w:val="24"/>
        </w:rPr>
      </w:pPr>
      <w:bookmarkStart w:id="6" w:name="__RefHeading___Toc491867183"/>
      <w:bookmarkEnd w:id="6"/>
      <w:r>
        <w:rPr>
          <w:b/>
          <w:color w:val="000000"/>
          <w:sz w:val="24"/>
        </w:rPr>
        <w:t>1.3 - TERRAPLENAGEM - FASE 1</w:t>
      </w:r>
    </w:p>
    <w:p>
      <w:pPr>
        <w:pStyle w:val="PargrafodaLista"/>
        <w:numPr>
          <w:ilvl w:val="2"/>
          <w:numId w:val="2"/>
        </w:numPr>
        <w:spacing w:lineRule="auto" w:line="360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7" w:name="__RefHeading___Toc491867184"/>
      <w:bookmarkEnd w:id="7"/>
      <w:r>
        <w:rPr>
          <w:b/>
          <w:color w:val="000000"/>
          <w:sz w:val="24"/>
        </w:rPr>
        <w:t>1.3.1 - LIMPEZA DO TERRENO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1.1 - LIMPEZA MECANIZADA DA CAMADA VEGET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local onde será erguida a obra será entregue com a terraplanagem pronta devendo a Contratada executar a limpeza da vegetação porventura existente, mantendo o terreno completamente limp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movimentação de terra para ajustes do terreno ao projeto arquitetônico bem como resultado de escavações e correções para fundações e contra pisos será por conta da Contratad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materiais provenientes da limpeza serão transportados para bota-fora com distância média de transporte (DMT) até 15 km, em local a ser indicado pela Prefeitura Municipal de Altamira              e aprovado pela fiscalização da Contratante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1.2 - CARGA, MANOBRA E DESCARGA DE AGREGADOS OU SOLOS EM CAMINHÃO BASCULANTE DE 6 M³ - CARGA COM CARREGADEIRA E DESCARGA LIVRE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arga, manobra e descarga mecanizadas de solo em caminhão basculante 6 m3, para o transporte materiais e outros até o bota fora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1.3 - TRANSPORTE COM CAMINHÃO BASCULANTE DE 10 M³ - RODOVIA EM LEITO NATUR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ransporte comercial com caminhão basculante em rodovia com leito natural para o transporte de materiais de primeira categoria.</w:t>
      </w:r>
    </w:p>
    <w:p>
      <w:pPr>
        <w:pStyle w:val="PargrafodaLista"/>
        <w:numPr>
          <w:ilvl w:val="2"/>
          <w:numId w:val="2"/>
        </w:numPr>
        <w:spacing w:lineRule="auto" w:line="360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8" w:name="__RefHeading___Toc491867185"/>
      <w:bookmarkEnd w:id="8"/>
      <w:r>
        <w:rPr>
          <w:b/>
          <w:color w:val="000000"/>
          <w:sz w:val="24"/>
        </w:rPr>
        <w:t>1.3.2 - MOVIMENTAÇÃO DE TERRA NO CAMPUS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1 - ESCAVAÇÃO MECÂNICA DE VALA PARA DRENAGEM COM VALETADEIRA EM MATERIAL DE 1ª CATEGORI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para implantação da obra serão executadas segundo as cotas, linhas e taludes necessários para poder construir todas as estruturas, conforme projetos e prescrições da NBR- 6122 e NBR- 9061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necessárias à construção de fundações e as que se destinam a obras permanentes serão executadas de modo a não ocasionar danos à vida, às propriedades ou a ambos. Desde que as condições de vizinhança e tipo de solo permitam as escavações provisórias de até 1,50 m não necessitam de cuidados especiai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além de 1,50 m de profundidade serão taludadas ou protegidas com dispositivos adequados de contenção. Quando se tratar de escavações permanentes, serão protegidas com muros de arrimo ou cortina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serão executadas com a utilização de escoramento e esgotamento d'água ou drenagem, se for o caso, de forma a permitir a execução a céu aberto dos elementos estruturais e suas respectivas impermeabilizaçõ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scavação das valas e cavas não escoradas será feita mecanicamente ou manualmente, sempre de acordo com o taludamento específico de cada caso. Será evitado o acesso de equipamentos à borda da escavação bem como a deposição de material escavado em fileiras que possam comprometer a estabilidade dos talud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As cavas para fundações serão executadas de acordo com as indicações constantes do projeto de fundações, a ser fornecido pela CONTRATANTE, natureza do terreno encontrado e volume do material a ser deslocado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special atenção será dada ao Encunhamento das pranchas e/ou estroncas, bem como à verticalidade das estacas e perfi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scavação será executada de acordo com os gabaritos fixados pelo projeto, com dimensões compatíveis com a obra, sem distinção da qualidade do terreno, com a exceção de rocha sã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reitero de escavações provisórias e o enchimento junto a muros de arrimo ou cortinas serão executados de forma controlada, com todos os cuidados necessários, de modo a impedir deslocamentos que afetem a própria estrutura, edificações ou logradouros adjacent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material escavado será selecionado para uso no reitero, ou transportado para fora da obra quando não satisfizer as especificaçõ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as escavações profundas, com mais de 2,00m (dois metros), serão colocadas escadas nunca espaçadas de mais de 30m, a fim de permitir, em caso de emergência, a saída rápida do pessoal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as as escavações serão protegidas, quando for o caso, contra ação de água superficial ou profunda, mediante drenagem, esgotamento ou rebaixamento do lençol freátic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ara escavação em solo, caso se utilizem equipamentos mecânicos, a profundidade de escavação com esses equipamentos deverá ser paralisada a no mínimo 30 cm acima da cota de assentamento prevista, sendo a parcela final removida manualmente. Para escavação em rocha quando forem empregados marteletes, rompedores ou até mesmo explosivos, deverão ser removidos eventuais blocos solt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xecução das escavações implicará responsabilidade integral do CONSTRUTOR, pela resistência e estabilidade das mesma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2 - CARGA, MANOBRA E DESCARGA DE AGREGADOS OU SOLOS EM CAMINHÃO BASCULANTE DE 6 M³ - CARGA COM CARREGADEIRA E DESCARGA LIVRE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arga, manobra e descarga mecanizadas de solo em caminhão basculante 6 m3, para o transporte materiais e outros até o bota fora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3 - TRANSPORTE COM CAMINHÃO BASCULANTE DE 10 M³ - RODOVIA EM LEITO NATUR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ransporte comercial com caminhão basculante em rodovia com leito natural para o transporte de materiais de primeira categoria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4 - ESCAVAÇÃO E CARGA DE MATERIAL DE JAZIDA COM ESCAVADEIRA HIDRÁULIC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A escavação da jazida consiste nos seguintes serviços: limpeza da camada vegetal, escavação (corte) e carga do volume necessário e expurgo do material, com posterior urbanização da mesma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O terreno será inicialmente limpo de todo material prejudicial ao desenvolvimento e manutenção, removendo-se tocos e materiais não biodegradáveis, material ferruginoso e outros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Os entulhos e pedras serão removidos ou cobertos por uma camada de aterro ou areia de no mínimo 15 cm de espessura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o caso de se utilizar o processo de aterro de entulho, o nível final do terreno deverá coincidir com o indicado no desenho de projeto executivo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5 - TRANSPORTE COM CAMINHÃO BASCULANTE DE 10 M³ - RODOVIA PAVIMENTAD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ransporte comercial com caminhão basculante em rodovia pavimentada para o transporte de materiais de primeira categoria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6 - ESPALHAMENTO DE MATERIAL DE 1A CATEGORIA COM TRATOR DE ESTEIRA COM 153HP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espalhamento de material bota-fora será elaborada com trator de esteiras de 153 HP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equipamentos empregados deverão ser de boa qualidade, dentro dos padrões estabelecidos. Seguir projeto e especificações de instalações do memorial descritiv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fazer a aquisição dos interruptores de fabricantes reconhecidos no mercado nacional que tenham seus produtos Certificados e Aferidos dentro das padronizações das NBR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7 - COMPACTAÇÃO DE ATERROS A 100% DO PROCTOR NORM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Só poderá ser iniciado o aterro junto às estruturas de concreto, depois de decorrido o prazo necessário ao desenvolvimento da resistência do concreto estrutural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O aterro deverá ser executado com o solo isento de pedras, madeira, detritos ou outros materiais que possam danificar as instalações, equipamentos ou qualquer outro elemento no interior da vala. O material de aterro será proveniente da própria escavação ou importado, a critério da FISCALIZAÇÃO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mpactação do material de cada camada de aterro deverá ser feita até se obter uma densidade aparente seca, não inferior a 95% da densidade máxima, e desvio de umidade de mais ou menos 2%, determinada nos ensaios de compactação, em conformidade com a NBR-7122.</w:t>
      </w:r>
    </w:p>
    <w:p>
      <w:pPr>
        <w:pStyle w:val="PargrafodaLista"/>
        <w:numPr>
          <w:ilvl w:val="0"/>
          <w:numId w:val="3"/>
        </w:numPr>
        <w:spacing w:lineRule="auto" w:line="360" w:before="0" w:after="160"/>
        <w:ind w:left="72" w:hanging="360"/>
        <w:contextualSpacing/>
        <w:jc w:val="both"/>
        <w:outlineLvl w:val="0"/>
        <w:rPr>
          <w:b/>
          <w:b/>
          <w:color w:val="000000"/>
          <w:sz w:val="24"/>
        </w:rPr>
      </w:pPr>
      <w:bookmarkStart w:id="9" w:name="__RefHeading___Toc491867186"/>
      <w:bookmarkEnd w:id="9"/>
      <w:r>
        <w:rPr>
          <w:b/>
          <w:color w:val="000000"/>
          <w:sz w:val="24"/>
        </w:rPr>
        <w:t>3 - SERVIÇO FINAIS DE OBRA</w:t>
      </w:r>
    </w:p>
    <w:p>
      <w:pPr>
        <w:pStyle w:val="PargrafodaLista"/>
        <w:numPr>
          <w:ilvl w:val="1"/>
          <w:numId w:val="3"/>
        </w:numPr>
        <w:spacing w:lineRule="auto" w:line="252" w:before="0" w:after="160"/>
        <w:ind w:left="144" w:hanging="360"/>
        <w:contextualSpacing/>
        <w:jc w:val="both"/>
        <w:outlineLvl w:val="1"/>
        <w:rPr>
          <w:b/>
          <w:b/>
          <w:color w:val="000000"/>
          <w:sz w:val="24"/>
        </w:rPr>
      </w:pPr>
      <w:bookmarkStart w:id="10" w:name="__RefHeading___Toc491867187"/>
      <w:bookmarkEnd w:id="10"/>
      <w:r>
        <w:rPr>
          <w:b/>
          <w:color w:val="000000"/>
          <w:sz w:val="24"/>
        </w:rPr>
        <w:t>3.1 - MOBILIZAÇÃO E DESMOBILIZAÇÃO DE CANTEIRO DE OBRAS</w:t>
      </w:r>
    </w:p>
    <w:p>
      <w:pPr>
        <w:pStyle w:val="PargrafodaLista"/>
        <w:numPr>
          <w:ilvl w:val="2"/>
          <w:numId w:val="3"/>
        </w:numPr>
        <w:spacing w:lineRule="auto" w:line="360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11" w:name="__RefHeading___Toc491867188"/>
      <w:bookmarkEnd w:id="11"/>
      <w:r>
        <w:rPr>
          <w:b/>
          <w:color w:val="000000"/>
          <w:sz w:val="24"/>
        </w:rPr>
        <w:t>3.1.1 - Obras com valor até 1.000.000,00 (0,50% do total) conforme secretaria de estado de transportes e obras publicas de minas gerai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bras com valor até 1.000.000,00 (0,50% do total) conforme secretaria de estado de transportes e obras publicas de minas gerais.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spacing w:lineRule="auto" w:line="254" w:before="0" w:after="160"/>
        <w:ind w:left="72" w:hanging="360"/>
        <w:contextualSpacing/>
        <w:jc w:val="both"/>
        <w:outlineLvl w:val="0"/>
        <w:rPr/>
      </w:pPr>
      <w:r>
        <w:rPr/>
      </w:r>
      <w:bookmarkStart w:id="12" w:name="__RefHeading___Toc491867189"/>
      <w:bookmarkStart w:id="13" w:name="__RefHeading___Toc491867189"/>
      <w:bookmarkEnd w:id="13"/>
    </w:p>
    <w:p>
      <w:pPr>
        <w:pStyle w:val="Normal"/>
        <w:spacing w:lineRule="auto" w:line="360" w:before="0" w:after="200"/>
        <w:ind w:firstLine="576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67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4952365</wp:posOffset>
          </wp:positionH>
          <wp:positionV relativeFrom="margin">
            <wp:posOffset>-590550</wp:posOffset>
          </wp:positionV>
          <wp:extent cx="1079500" cy="294640"/>
          <wp:effectExtent l="0" t="0" r="0" b="0"/>
          <wp:wrapSquare wrapText="bothSides"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22" r="-3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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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Mention">
    <w:name w:val="Mention"/>
    <w:basedOn w:val="Fontepargpadro"/>
    <w:qFormat/>
    <w:rPr>
      <w:color w:val="2B579A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0:00Z</dcterms:created>
  <dc:creator>Knijnik Engenharia SS</dc:creator>
  <dc:description/>
  <dc:language>en-US</dc:language>
  <cp:lastModifiedBy>usuario</cp:lastModifiedBy>
  <cp:lastPrinted>2017-08-16T17:23:00Z</cp:lastPrinted>
  <dcterms:modified xsi:type="dcterms:W3CDTF">2018-10-02T14:30:00Z</dcterms:modified>
  <cp:revision>2</cp:revision>
  <dc:subject/>
  <dc:title/>
</cp:coreProperties>
</file>